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SIMULARE EVALUARE NAȚIONALĂ-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REPARTIZAREA CANDIDAȚILOR PE SĂL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ALA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591"/>
        <w:gridCol w:w="3088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Disciplina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EȘEDINTE CENTRU DE EXAMEN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755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G.Ș.E/G.Ș.E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Fontdeparagrafimplici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11:00Z</dcterms:created>
  <dc:creator>Serb Paul</dc:creator>
  <dc:description/>
  <cp:keywords/>
  <dc:language>en-US</dc:language>
  <cp:lastModifiedBy>Gazsi</cp:lastModifiedBy>
  <cp:lastPrinted>2017-06-25T16:12:00Z</cp:lastPrinted>
  <dcterms:modified xsi:type="dcterms:W3CDTF">2024-01-30T11:37:00Z</dcterms:modified>
  <cp:revision>7</cp:revision>
  <dc:subject/>
  <dc:title>INSPECTORATUL ŞCOLAR JUDEŢEAN MUREŞ</dc:title>
</cp:coreProperties>
</file>